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край уникальная по своим характеристикам территория. Удивляет своими обширными территориями, природой, колоритом, яркими личностями и историческими событиями. На территории края с давних времен проживало большое количество национальностей. Все они самобытны по своей натуре, удивительны и неповторим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современная высокотехнологичная цивилизация диктует свои правила жизни, которые, увы, подходят далеко не всем. Это говорится о коренных малочисленных народах, которым, невзирая на технический прогресс, каким-то чудом удалось сохранить традиционный уклад жизни, переданный им предками, культуру и ремесла. Сохранить, но не приумножить, к сожалению. Тема работы, безусловно,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а, </w:t>
      </w:r>
      <w:r>
        <w:rPr>
          <w:rFonts w:cs="Times New Roman" w:ascii="Times New Roman" w:hAnsi="Times New Roman"/>
          <w:sz w:val="28"/>
          <w:szCs w:val="28"/>
        </w:rPr>
        <w:t>и будет полезна для всех обучающихся и жителей поселка Кошурниково. Потому что я совершенно случайно встретила статью об этом малочисленном народе, а ранее даже о нем не слышала, как в прочем и о многих других. Надеюсь, что ребята заинтересуются и захотят больше узнать об уникальности нашего родн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: энцы - исчезнувший языческий народ, проживающий в прошлом на территории Красноярского кра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: </w:t>
      </w:r>
      <w:r>
        <w:rPr>
          <w:rFonts w:cs="Times New Roman" w:ascii="Times New Roman" w:hAnsi="Times New Roman"/>
          <w:sz w:val="28"/>
          <w:szCs w:val="28"/>
        </w:rPr>
        <w:t>коренные малочисленные народы Красноярского кр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бычаи и традиции энц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изучение культуры и обычаев энцев - коренного малочисленного народа Красноярского кр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выяснить какие народы относятся к коренным малочисленным народам; познакомится с историей и традициями энцев; проинформировать обучающихся МБОУ КСОШ №8 об исчезающих народах Краснояр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значимость</w:t>
      </w:r>
      <w:r>
        <w:rPr>
          <w:rFonts w:cs="Times New Roman" w:ascii="Times New Roman" w:hAnsi="Times New Roman"/>
          <w:sz w:val="28"/>
          <w:szCs w:val="28"/>
        </w:rPr>
        <w:t>: данная информация систематизирована в данном виде  впер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>: данная работа может быть использована на уроках истории и краеведческих мероприятиях, будет размещена в сети интернет и в школьном муз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анализ и систематизация информации; презентация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ные  малочисленные  народы Красноярского края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гих столетий коренные народы хоть и проживали на одной территории, ведя привычный для себя образ жизни, занимаясь охотой и рыболовством, но, тем не менее, не были привязаны к материку. Они жили по-настоящему свободно и независимо и имели возможность в любой момент сорваться с места и изменить ареал обитания.</w:t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26360" cy="19030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52700" cy="1802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1. Жилище энцев              Фото  №2. Семья энц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се изменилось в наступлением эпохи высоких технологий, когда к представителям коренных народов пришло понимание, что для комфортной и сытой жизни совершенно необязательно охоться, ведь продукты и теплую одежду можно покупать, а не мастерить из шкур и жил животных. Кроме того, у них появилась возможность подарить своим детям хорошее образование, а значит и шанс увидеть совершенно другой, новый мир, отличный от того, к которому они привык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63925" cy="27273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3 Повседневная жиз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остались и те, кого полностью устраивает их неспешный, но несколько устаревший быт; им все нравится, и для перемен нет абсолютно никаких причин. Именно такие люди являются хранителями культуры и традиций коренных народов, однако их количество с каждым годом лишь уменьш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Энцы – удивительный нар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, так называемых, вымирающих народов России являются энцы. Этих северных людей раньше называли самоедами, а их далекими предками были поселенцы, жившие сперва на берегах Средней Оби, а затем в низовьях Енисея. Первые упоминания об энцах датируются 15 веком, и в соответствии с ареалом проживания и особенностями культуры они были условно разделены на тундровых и лес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59860" cy="260223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86585" cy="26003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4 Общение со старейшинами</w:t>
      </w:r>
      <w:r>
        <w:rPr>
          <w:rFonts w:cs="Times New Roman" w:ascii="Times New Roman" w:hAnsi="Times New Roman"/>
          <w:lang w:val="en-US" w:eastAsia="en-US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5 Сборы на охо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дровые энцы, называвшие себя «сомату», проживали на самом севере сельского поселения Караул, а лесные, или «пэбай», занимали поселки, подведомственные администрации городского поселения Дудинка (Потапово, Усть-Авам, Воронцово). Существенное влияние на формирование образа жизни и традиций энцев оказали проживающие по соседству ненцы, с которыми, собственно, в начале 20 века и были ассимилированы (смешаны) энецкие группы. Но не все… Совсем небольшому количеству, всего-то 227 человек, удалось избежать полного поглощения и сохранить свою культуру, язык и обыча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12995" cy="331914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6 Пастбище домашних олен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занятием энцев являлась охота на северного оленя. Охотились, как правило, с луками, большими группами, на перешейках между озерами. Охотники загоняли оленей в специальные ловушки с сетями, установленные на речных переправах, а в качестве приманки для диких использовали домашних, специально обученных оле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73980" cy="361188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7 Охота на диких оле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не шутка! Оленям-манщикам обвивали ремнями рога, а затем подпускали их как можно ближе к диким собратьям. Последние, отстаивая свою территорию, вступали в драку и запутывались рогами в ремнях. А дальше, как говорится, дело тех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87010" cy="280606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8 Поселение энц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 энцы считаются православными, однако из-за удаленности и труднодоступности мест их проживания, миссионерам привить данное вероисповедание удалось не в полной мере. Проще говоря, в христианство были обращены официально только лесные энцы, а вот тундровые так и остались язычниками со всеми вытекающими последствиями - почитанием местных духов и жертвоприношениями в виде оленьего мяса и кусочков сук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04740" cy="326263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9 Национальные обря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у тундровых и лесных энцев чем-то напоминала ненецкий костюм: правда, в ней присутствовали этнические черты и мотивы, характерные именно для энцев. Комплект мужской верхней одежды состоял, как правило, из двух частей. К лобной части капюшона сокуя пришивали султан (хохолок) из оленьей шкуры или хв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66365" cy="334264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10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Одежда энц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ой особенностью костюма было отсутствие наружных поясов, а также цилиндрическая обувь без подъема, аналогов которой у других народов Севера нет. Также в обиходе энцев присутствовала и специальная ритуальная (погребальная) одежда, которую впервые надевали в возрасте 7 лет, а затем в течение жизни несколько раз перешивали. Любопытный факт: для изготовления летнего варианта ритуального костюма использовалась старая зимняя одеж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72660" cy="249618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11 Повседневные хлоп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семье энцев рождался ребенок, ему давали имя-прозвище, связанное либо с его внешностью, либо с обстоятельствами рождения (например, Петр Лебедь). При достижении совершеннолетия это прозвище менялось на имя близкого родствен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265" cy="330581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12 Новорожденный ребё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спитывались в строгости: им прививалось повышенное чувство долга и жестко осуждалось неуважение к старшим. Воровство, кстати, тоже не приветствовалось. Но главное, чему учили энцы своих детей, что Матерь Природа – даритель и источник всего самого необходимого в жизни. А значит к ней нужно относиться соответствующим обр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05735" cy="264477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13 Отдых после трудового д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энцы проживают в Красноярском крае. Большинство молодых людей работает в учреждениях поселка, и лишь немногие занимаются традиционной охотой и оленевод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33900" cy="302387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14 Олене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цкий язык тоже скорее жив, чем мертв, однако услышать его можно только из уст старшего поколения. Носителей же осталось всего 15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467225" cy="298005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Фото №15 Сохронение национальных тради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ознакомлению обучающихся 5-8 классов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исчезающими народами Красноярского края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в исследовательскую работу я сформулировала следующие вывод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 сегодня проживают восемь малочисленных коренных народов,  это нганасаны, ненцы, кето, долганы, чулымцы, селькупы, энцы и эвенки. Каждый из народов невероятно интересен, у каждого из них своя самобытная культура и уникальные тради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вшись с историей и традициями энцев, я поняла, что энцы – удивительный нар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елилась с другими учениками информацией об исчезающих народах Красноярского 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 о том, что энцы - исчезнувший языческий народ, проживающий в прошлом на территории Красноярского края опроверглас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энцы проживают в Красноярском крае. Большинство молодых людей работает в учреждениях поселка, и лишь немногие занимаются традиционной охотой и оленеводств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 информации</w:t>
      </w:r>
    </w:p>
    <w:p>
      <w:pPr>
        <w:pStyle w:val="Normal"/>
        <w:spacing w:lineRule="auto" w:line="360" w:before="0" w:after="0"/>
        <w:ind w:left="3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ымирающие народы России: энцы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zen.ru/a/Ysfv_o4DEDsg9ma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0.11.2022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«Самоеды»: за что северный народ ненцев получил это страшное прозвище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yrillitsa.ru/narody/178767-samoedy-za-chto-severnyy-narod-nence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7.12.202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ные народы Красноярского кра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sibiri.ru/korennye-narody-krasnoyarskogo-kray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14.01.202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s://dzen.ru/a/Ysfv_o4DEDsg9mae" TargetMode="External"/><Relationship Id="rId18" Type="http://schemas.openxmlformats.org/officeDocument/2006/relationships/hyperlink" Target="https://cyrillitsa.ru/narody/178767-samoedy-za-chto-severnyy-narod-nence.html" TargetMode="External"/><Relationship Id="rId19" Type="http://schemas.openxmlformats.org/officeDocument/2006/relationships/hyperlink" Target="https://posibiri.ru/korennye-narody-krasnoyarskogo-kraya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5:04:00Z</dcterms:created>
  <dc:creator>Пользователь</dc:creator>
  <dc:description/>
  <cp:keywords/>
  <dc:language>en-US</dc:language>
  <cp:lastModifiedBy>401</cp:lastModifiedBy>
  <dcterms:modified xsi:type="dcterms:W3CDTF">2023-01-17T03:57:00Z</dcterms:modified>
  <cp:revision>11</cp:revision>
  <dc:subject/>
  <dc:title/>
</cp:coreProperties>
</file>