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Районная научно-практическая конференция</w:t>
      </w:r>
    </w:p>
    <w:p>
      <w:pPr>
        <w:pStyle w:val="Normal"/>
        <w:jc w:val="center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“</w:t>
      </w:r>
      <w:r>
        <w:rPr>
          <w:rFonts w:eastAsia="Times" w:cs="Times" w:ascii="Times" w:hAnsi="Times"/>
          <w:sz w:val="28"/>
          <w:szCs w:val="28"/>
        </w:rPr>
        <w:t>Новое поколение Курагинского района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</w:rPr>
        <w:t>Изготовление средств комплексного ухода за волосами в домашних условиях на основе природных компонен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</w:rPr>
        <w:t>Секция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а: Дорогина Ирина Евгеньевна</w:t>
      </w:r>
    </w:p>
    <w:p>
      <w:pPr>
        <w:pStyle w:val="Normal"/>
        <w:spacing w:lineRule="auto" w:line="360" w:before="0" w:after="0"/>
        <w:ind w:lef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Артёмовская СОШ № 2, 10 класс</w:t>
      </w:r>
    </w:p>
    <w:p>
      <w:pPr>
        <w:pStyle w:val="Normal"/>
        <w:spacing w:lineRule="auto" w:line="360" w:before="0" w:after="0"/>
        <w:ind w:lef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Витько К. А.</w:t>
      </w:r>
    </w:p>
    <w:p>
      <w:pPr>
        <w:pStyle w:val="Normal"/>
        <w:spacing w:lineRule="auto" w:line="360" w:before="0" w:after="0"/>
        <w:ind w:lef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-психолог МБОУ КСОШ №8</w:t>
      </w:r>
    </w:p>
    <w:p>
      <w:pPr>
        <w:pStyle w:val="Normal"/>
        <w:spacing w:lineRule="auto" w:line="360" w:before="0" w:after="0"/>
        <w:ind w:left="5386" w:hanging="0"/>
        <w:rPr/>
      </w:pP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>: 89532594105</w:t>
      </w:r>
    </w:p>
    <w:p>
      <w:pPr>
        <w:pStyle w:val="Normal"/>
        <w:spacing w:lineRule="auto" w:line="360" w:before="0" w:after="0"/>
        <w:ind w:left="538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: ksena080808@mail.ru</w:t>
      </w:r>
    </w:p>
    <w:p>
      <w:pPr>
        <w:pStyle w:val="Normal"/>
        <w:spacing w:lineRule="auto" w:line="360" w:before="0" w:after="0"/>
        <w:ind w:left="538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40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гт.Курагино, 2023г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Тезисы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Тема работы безусловно актуальна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поскольку большинство современных средств для ухода за волосами состоят из химических веществ, которые негативно влияют на крепкость и красоту волос. Именно поэтому я решила создать комплексный уход за волосами в домашних условиях на основе природных компонентов.</w:t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b/>
          <w:bCs/>
          <w:kern w:val="2"/>
        </w:rPr>
        <w:t xml:space="preserve">Гипотеза: </w:t>
      </w:r>
      <w:r>
        <w:rPr>
          <w:color w:val="000000"/>
          <w:kern w:val="2"/>
        </w:rPr>
        <w:t>я считаю, что средство для ухода за волосами на основе природных компонентов будет способствовать наибольшему улучшению состояния волос, чем большинство современных средств.</w:t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b/>
          <w:bCs/>
          <w:kern w:val="2"/>
        </w:rPr>
        <w:t xml:space="preserve">Цель: </w:t>
      </w:r>
      <w:r>
        <w:rPr>
          <w:color w:val="000000"/>
          <w:kern w:val="2"/>
        </w:rPr>
        <w:t>изготовить средства комплексного ухода за волосами в домашних условиях на основе природных компонентов.</w:t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b/>
          <w:bCs/>
          <w:kern w:val="2"/>
        </w:rPr>
        <w:t xml:space="preserve">Задачи: </w:t>
      </w:r>
      <w:r>
        <w:rPr>
          <w:bCs/>
          <w:kern w:val="2"/>
        </w:rPr>
        <w:t xml:space="preserve">1) </w:t>
      </w:r>
      <w:r>
        <w:rPr>
          <w:color w:val="000000"/>
          <w:kern w:val="2"/>
        </w:rPr>
        <w:t>Выяснить, от чего зависит состояние волос; 2) Изучить состав современных средств для ухода за волосами; 3) Выбрать природные компоненты, обладающие наиболее полезными свойствами для волос и изготовить на их основе шампуни, бальзамы и маски для волос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, когда бьюти-индустрия развивается невероятно быстрыми темпами, на косметическом рынке каждый месяц появляется огромное количество разнообразных средств по уходу за волосами, производители которых заявляют об отсутствии вредных веществ в составе продукции марки и обещают сделать ваши волосы сильными и здоровым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подобные рекламные «лозунги» далеко не всегда оказываются правдивыми, а в формулах некоторых бьюти-продуктов можно отыскать компоненты, которые могут только ухудшить состояние волос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изучении состава были выявлены ингредиенты, негативно влияющие на волосы и здоровье человек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 современных видов косметики для волос при создании масок, бальзамов и шампуней, в большинстве случаев ориентируются на определенный тип волос: нормальные, жирные, сухие или смешанные. Ведь от этого напрямую зависит эффективность средств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множество природных компонентов, которые помогают улучшить состояние волос: желатин, яйцо, банан, овсянка, лук, ромашка, пчелиный воск и тп. Они способствуют регенерации структуры волосяных луковиц, помогает устранить секущиеся кончики и придает блеск волосам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ле применения комплекса средств для нормального типа волос, я получила отличный результат. Волосы стали меньше магнитится, приобрели здоровый блеск, стали намного объёмнее и исчезли секущиеся кончики.</w:t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/>
        <w:t xml:space="preserve">Выдвинутая мною гипотеза, относительно того, что </w:t>
      </w:r>
      <w:r>
        <w:rPr>
          <w:color w:val="000000"/>
          <w:kern w:val="2"/>
        </w:rPr>
        <w:t>средство для ухода за волосами на основе природных компонентов будет способствовать наибольшему улучшению состояния волос, чем большинство современных средств, оказалась верной. Состояние волос, действительно, улучшилось, так как в домашних средствах нет токсичных компонентов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ых источников информации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arieclaire.ru/krasota/stop-list-samye-opasnye-komponenty-sredstv-dlya-volos/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aroshka.com/blog/masky-dlya-volos-v-domashnih-usloviyah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lle.ru/krasota/beauty_blog/gotovim-doma-naturalnyie-ingredientyi-dlya-volos/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lle.ru/krasota/beauty_blog/gotovim-doma-naturalnyie-ingredientyi-dlya-volos/</w:t>
        </w:r>
      </w:hyperlink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С давних времён волосы являются важным составляющим внешнего вида женщин. Состояние волос, их блеск, эластичность, внешний вид, объем – это «зеркало» здорового организ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Но в наше время большая редкость встретить девушку с абсолютно здоровыми волосами. </w:t>
      </w:r>
      <w:bookmarkStart w:id="0" w:name="_Hlk124701928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Тема работы безусловно актуальна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поскольку большинство современных средств для ухода за волосами состоят из химических веществ, которые негативно влияют на крепкость и красоту волос. Именно поэтому я решила создать комплексный уход за волосами в домашних условиях на основе природных компонентов.</w:t>
      </w:r>
      <w:bookmarkEnd w:id="0"/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kern w:val="2"/>
        </w:rPr>
        <w:t xml:space="preserve">Гипотеза: </w:t>
      </w:r>
      <w:r>
        <w:rPr>
          <w:color w:val="000000"/>
          <w:kern w:val="2"/>
        </w:rPr>
        <w:t>я считаю, что средство для ухода за волосами на основе природных компонентов будет способствовать наибольшему улучшению состояния волос, чем большинство современных средств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Объект: </w:t>
      </w:r>
      <w:r>
        <w:rPr>
          <w:bCs/>
          <w:kern w:val="2"/>
        </w:rPr>
        <w:t>средства для ухода за волосам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kern w:val="2"/>
        </w:rPr>
        <w:t xml:space="preserve">Предмет: </w:t>
      </w:r>
      <w:r>
        <w:rPr>
          <w:bCs/>
          <w:kern w:val="2"/>
        </w:rPr>
        <w:t>уходовые средства для волос, изготовленные в домашних условия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kern w:val="2"/>
        </w:rPr>
        <w:t xml:space="preserve">Цель: </w:t>
      </w:r>
      <w:r>
        <w:rPr>
          <w:color w:val="000000"/>
          <w:kern w:val="2"/>
        </w:rPr>
        <w:t>изготовить средства комплексного ухода за волосами в домашних условиях на основе природных компонентов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Задачи: </w:t>
      </w:r>
    </w:p>
    <w:p>
      <w:pPr>
        <w:pStyle w:val="Style15"/>
        <w:numPr>
          <w:ilvl w:val="0"/>
          <w:numId w:val="2"/>
        </w:numPr>
        <w:spacing w:lineRule="auto" w:line="360"/>
        <w:ind w:left="72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Выяснить, от чего зависит состояние волос</w:t>
      </w:r>
    </w:p>
    <w:p>
      <w:pPr>
        <w:pStyle w:val="Style15"/>
        <w:numPr>
          <w:ilvl w:val="0"/>
          <w:numId w:val="2"/>
        </w:numPr>
        <w:spacing w:lineRule="auto" w:line="360"/>
        <w:ind w:left="72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Изучить состав современных средств для ухода за волосами</w:t>
      </w:r>
    </w:p>
    <w:p>
      <w:pPr>
        <w:pStyle w:val="Style15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color w:val="000000"/>
          <w:kern w:val="2"/>
        </w:rPr>
        <w:t>Выбрать природные компоненты, обладающие наиболее полезными свойствами для волос и изготовить на их основе шампуни, бальзамы и маски для воло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ая значимос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боты состоит в том, что информация, представленная в ней, позволит женщинам узнать, какие негативные вещества входят в состав современных средств для ухода за волосами, их влияние на состояние волос и также наиболее безопасные рецепты уходовых средст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ая значимос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ключается в том, что предложенные рецепты средств для ухода за волосами могут быть использованы девушками и женщинами для того, чтобы избежать негативного воздействия современных компонентов, входящих в состав уходовых средств. Стоит также отметить, что данные способы приготовления предназначены для выполнения в домашних условиях без необходимости в специальном оборудовани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ый (сбор информации)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й (анализ найденного материала)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истематизация материала; практический (получение продукта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акторы, влияющие на здоровье и красоту вол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73500</wp:posOffset>
            </wp:positionH>
            <wp:positionV relativeFrom="paragraph">
              <wp:posOffset>380365</wp:posOffset>
            </wp:positionV>
            <wp:extent cx="2519045" cy="1891030"/>
            <wp:effectExtent l="0" t="0" r="0" b="0"/>
            <wp:wrapTight wrapText="bothSides">
              <wp:wrapPolygon edited="0">
                <wp:start x="-111" y="0"/>
                <wp:lineTo x="-111" y="21438"/>
                <wp:lineTo x="21586" y="21438"/>
                <wp:lineTo x="21586" y="0"/>
                <wp:lineTo x="-11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еред началом работы я решила узнать, от чего в общем зависит состояние волосяного покрова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24801595"/>
      <w:bookmarkEnd w:id="1"/>
      <w:r>
        <w:rPr>
          <w:rFonts w:cs="Times New Roman" w:ascii="Times New Roman" w:hAnsi="Times New Roman"/>
          <w:sz w:val="24"/>
          <w:szCs w:val="24"/>
        </w:rPr>
        <w:t>Ключевыми для здоровья волос являются три фактора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состояние организм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алансированный рацион питания, насыщенный витаминами и минерала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й уход (подбор шампуня, масок, кондиционеров, бальзамов и прочих уходовых средств).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Фото №1.Здоровые  вол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24801595"/>
      <w:bookmarkEnd w:id="2"/>
      <w:r>
        <w:rPr>
          <w:rFonts w:cs="Times New Roman" w:ascii="Times New Roman" w:hAnsi="Times New Roman"/>
          <w:sz w:val="24"/>
          <w:szCs w:val="24"/>
        </w:rPr>
        <w:t>Некоторые компоненты в составе продуктов для волос могут сильно навредить здоровью и красоте вашей главной бьюти-гордости. Какие же из них следует добавить в черный список в первую очеред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, когда бьюти-индустрия развивается невероятно быстрыми темпами, на косметическом рынке каждый месяц появляется огромное количество разнообразных средств по уходу за волосами, производители которых заявляют об отсутствии вредных веществ в составе продукции марки и обещают сделать ваши волосы сильными и здоров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подобные рекламные «лозунги» далеко не всегда оказываются правдивыми, а в формулах некоторых бьюти-продуктов можно отыскать компоненты, которые могут только ухудшить состояние волос. Какие из них нужно вычислять в первую очеред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bookmarkStart w:id="3" w:name="_Hlk124801833"/>
      <w:r>
        <w:rPr>
          <w:rFonts w:cs="Times New Roman" w:ascii="Times New Roman" w:hAnsi="Times New Roman"/>
          <w:b/>
          <w:sz w:val="24"/>
          <w:szCs w:val="24"/>
        </w:rPr>
        <w:t>Сульфат аммония лаурил и сульфат натрия лаурил</w:t>
      </w:r>
      <w:bookmarkEnd w:id="3"/>
      <w:r>
        <w:rPr>
          <w:rFonts w:cs="Times New Roman" w:ascii="Times New Roman" w:hAnsi="Times New Roman"/>
          <w:sz w:val="24"/>
          <w:szCs w:val="24"/>
        </w:rPr>
        <w:t>, которые обладают канцерогенными свойства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bookmarkStart w:id="4" w:name="_Hlk124801846"/>
      <w:r>
        <w:rPr>
          <w:rFonts w:cs="Times New Roman" w:ascii="Times New Roman" w:hAnsi="Times New Roman"/>
          <w:b/>
          <w:sz w:val="24"/>
          <w:szCs w:val="24"/>
        </w:rPr>
        <w:t>Фталаты.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Они увеличивают риск в приобретения заболевания астмой, раком груди, ожирением и диабетом 2 типа. Кроме того, фталаты снижают умственные способности и угнетают репродуктивную функцию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bookmarkStart w:id="5" w:name="_Hlk124801857"/>
      <w:r>
        <w:rPr>
          <w:rFonts w:cs="Times New Roman" w:ascii="Times New Roman" w:hAnsi="Times New Roman"/>
          <w:b/>
          <w:sz w:val="24"/>
          <w:szCs w:val="24"/>
        </w:rPr>
        <w:t>Бензол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5"/>
      <w:r>
        <w:rPr>
          <w:rFonts w:cs="Times New Roman" w:ascii="Times New Roman" w:hAnsi="Times New Roman"/>
          <w:sz w:val="24"/>
          <w:szCs w:val="24"/>
        </w:rPr>
        <w:t>- продукты нефтепереработки, страшны тем, что не только способны провоцировать рак, но и повреждать митохондрии, ДНК клеток, которые напрямую контролируют процессы старения и метаболизм. Именно так развивается болезнь Паркинсона, другие нейродегенеративные процессы, лейкозы, апластическая анемия. Самое неприятное в том, что безопасной для человека концентрации бензола просто нет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bookmarkStart w:id="6" w:name="_Hlk124801866"/>
      <w:r>
        <w:rPr>
          <w:rFonts w:cs="Times New Roman" w:ascii="Times New Roman" w:hAnsi="Times New Roman"/>
          <w:b/>
          <w:sz w:val="24"/>
          <w:szCs w:val="24"/>
        </w:rPr>
        <w:t>Пропиленглико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6"/>
      <w:r>
        <w:rPr>
          <w:rFonts w:cs="Times New Roman" w:ascii="Times New Roman" w:hAnsi="Times New Roman"/>
          <w:sz w:val="24"/>
          <w:szCs w:val="24"/>
        </w:rPr>
        <w:t>Несмотря на то, что этот компонент хорошо увлажняет кожу головы. При прямых контактах с кожей вещество способно проникать через неё в мягкие ткани, нарушать метаболизм и даже вызывать сбои в работе печени и почек. 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bookmarkStart w:id="7" w:name="_Hlk124801877"/>
      <w:r>
        <w:rPr>
          <w:rFonts w:cs="Times New Roman" w:ascii="Times New Roman" w:hAnsi="Times New Roman"/>
          <w:b/>
          <w:sz w:val="24"/>
          <w:szCs w:val="24"/>
        </w:rPr>
        <w:t>Парабены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- агрессивные вещества, которые, впрочем, отлично удаляют грязь. Но они также растворяют и удаляют липидные вещества с поверхности кожи, в результате чего она иссушается, сильно раздражается, быстрее загрязняется, что заставляет мыть голову чащ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jc w:val="both"/>
        <w:rPr/>
      </w:pPr>
      <w:bookmarkStart w:id="8" w:name="_Hlk124801892"/>
      <w:r>
        <w:rPr>
          <w:rFonts w:cs="Times New Roman" w:ascii="Times New Roman" w:hAnsi="Times New Roman"/>
          <w:b/>
          <w:sz w:val="24"/>
          <w:szCs w:val="24"/>
        </w:rPr>
        <w:t>Силиконы.</w:t>
      </w:r>
      <w:bookmarkEnd w:id="8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 обладают свойством накапливаться на коже, забивать поры и нарушать микроциркуляцию в коже голов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jc w:val="both"/>
        <w:rPr/>
      </w:pPr>
      <w:bookmarkStart w:id="9" w:name="_Hlk124801901"/>
      <w:r>
        <w:rPr>
          <w:rFonts w:cs="Times New Roman" w:ascii="Times New Roman" w:hAnsi="Times New Roman"/>
          <w:b/>
          <w:sz w:val="24"/>
          <w:szCs w:val="24"/>
        </w:rPr>
        <w:t>Соединения формальдигида</w:t>
      </w:r>
      <w:bookmarkEnd w:id="9"/>
      <w:r>
        <w:rPr>
          <w:rFonts w:cs="Times New Roman" w:ascii="Times New Roman" w:hAnsi="Times New Roman"/>
          <w:sz w:val="24"/>
          <w:szCs w:val="24"/>
        </w:rPr>
        <w:t>, который относится к классу высокоопасных химических веществ. Он вреден для слизистых оболочек и кожных покровов и часто вызывает аллергические реакции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jc w:val="both"/>
        <w:rPr/>
      </w:pPr>
      <w:bookmarkStart w:id="10" w:name="_Hlk124801911"/>
      <w:r>
        <w:rPr>
          <w:rFonts w:cs="Times New Roman" w:ascii="Times New Roman" w:hAnsi="Times New Roman"/>
          <w:b/>
          <w:sz w:val="24"/>
          <w:szCs w:val="24"/>
        </w:rPr>
        <w:t>Триклозан</w:t>
      </w:r>
      <w:bookmarkEnd w:id="10"/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ействует против большинства бактерий и грибков на коже головы, не разделяя их на «полезных» и «вредных». В результате чего, микрофлора еще больше нарушается и приводит к аллер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ажным показателем натуральности средства служит срок годности (в среднем, это 1-2 года). Если на упаковке стоит срок более двух лет, не покупайте это средство — оно гарантированно содержит в себе те вещества, которые были перечислены вы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Результаты социологического опроса жителей г.Артемов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выяснить  какими средствами для волос пользуются жители г.Артемовска, я провела опрос, в котором приняли участие представительницы женского пола – 78 человек. Полученные данные позволят мне проанализировать состав самых популярных средств для волос. Определить наличие в них вредных вещест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рамма №1. Какие  уходовые средства для волос  вы используете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36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Наличие вредных веществ в  популярных средствах по уходу за волоса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анализа я использовала несколько популярных марок шампуней, бальзамов и масок для волос. При изучении состава были выявлены ингредиенты, негативно влияющие на волосы и здоровье человека. Полученные данные представлены в таблиц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2"/>
        <w:rPr/>
      </w:pPr>
      <w:r>
        <w:rPr/>
        <w:t>Таблица №1. Наличие вредных составляющих в средствах по уходу за волосам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39"/>
        <w:gridCol w:w="2543"/>
        <w:gridCol w:w="503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тв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веществ</w:t>
            </w:r>
          </w:p>
        </w:tc>
      </w:tr>
      <w:tr>
        <w:trPr>
          <w:trHeight w:val="774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ли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dium laureth sulfat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й канцероген, раздражающий кожу и глаза.</w:t>
            </w:r>
          </w:p>
        </w:tc>
      </w:tr>
      <w:tr>
        <w:trPr>
          <w:trHeight w:val="42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camide DE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ет рак.</w:t>
            </w:r>
          </w:p>
        </w:tc>
      </w:tr>
      <w:tr>
        <w:trPr>
          <w:trHeight w:val="106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ium benzoat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ает ДНК и вызывает тем самым цирроз печени, болезнь Паркинсона и некоторые нейродегенеративные болезни.</w:t>
            </w:r>
          </w:p>
        </w:tc>
      </w:tr>
      <w:tr>
        <w:trPr>
          <w:trHeight w:val="86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dium laureth sulfat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й канцероген, раздражающий кожу и глаза.</w:t>
            </w:r>
          </w:p>
        </w:tc>
      </w:tr>
      <w:tr>
        <w:trPr>
          <w:trHeight w:val="108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ium benzoat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ает ДНК и вызывает тем самым цирроз печени, болезнь Паркинсона и некоторые нейродегенеративные болезни.</w:t>
            </w:r>
          </w:p>
        </w:tc>
      </w:tr>
      <w:tr>
        <w:trPr>
          <w:trHeight w:val="76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ucte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dium laureth sulfat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й канцероген, раздражающий кожу и глаза.</w:t>
            </w:r>
          </w:p>
        </w:tc>
      </w:tr>
      <w:tr>
        <w:trPr>
          <w:trHeight w:val="107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dium benzoat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dium chlorid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ает ДНК и вызывает тем самым цирроз печени, болезнь Паркинсона и некоторые нейродегенеративные болезни.</w:t>
            </w:r>
          </w:p>
        </w:tc>
      </w:tr>
      <w:tr>
        <w:trPr>
          <w:trHeight w:val="696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dium laureth-5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й канцероген, раздражающий кожу и глаза.</w:t>
            </w:r>
          </w:p>
        </w:tc>
      </w:tr>
      <w:tr>
        <w:trPr>
          <w:trHeight w:val="3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camide DE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ет рак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Типы волос и уход за ни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81020</wp:posOffset>
            </wp:positionH>
            <wp:positionV relativeFrom="paragraph">
              <wp:posOffset>207010</wp:posOffset>
            </wp:positionV>
            <wp:extent cx="3108325" cy="1593215"/>
            <wp:effectExtent l="0" t="0" r="0" b="0"/>
            <wp:wrapTight wrapText="bothSides">
              <wp:wrapPolygon edited="0">
                <wp:start x="-30" y="0"/>
                <wp:lineTo x="-30" y="21509"/>
                <wp:lineTo x="21600" y="21509"/>
                <wp:lineTo x="21600" y="0"/>
                <wp:lineTo x="-30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азработчики современных видов косметики для волос при создании масок, бальзамов и шампуней, в большинстве случаев ориентируются на определенный тип волос: нормальные, жирные, сухие или смешанные. Ведь от этого напрямую зависит эффективность сред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Фото №2. Нормальный тип воло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ормальный тип волос</w:t>
      </w:r>
      <w:r>
        <w:rPr>
          <w:rFonts w:cs="Times New Roman" w:ascii="Times New Roman" w:hAnsi="Times New Roman"/>
          <w:sz w:val="24"/>
          <w:szCs w:val="24"/>
        </w:rPr>
        <w:t>. Как легко догадаться из названия, нормальный тип волос — это сильные блестящие волосы и отсутствие перхоти на коже головы. Ухаживать за такими волосами проще простого:  главное — правильно подобрать средства и мыть голову 2 раза в неделю. Счастливым обладательницам нормального типа волос сильно повезло: такие волосы остаются «свежими» в течение 3-4 дней, красиво блестят и переливаются, хорошо расчесываются, не склонны к посечению, им подвластны любые укладки, поскольку волосы легко принимают различные формы и даже в распущенном виде такие смотрятся очень привлекательно!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езные вещества для данного типа волос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ирные масла – иланг-иланг, виноградных косточек, чайного дерева, жожоба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тракты трав – ромашки, шалфея, календулы, крапивы, розмарина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ичный желток, мед, коньяк, луковая шелух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ухой тип вол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волосы тонкие, тусклые, выглядят довольно безжизненно, их трудно расчесывать и укладывать? В этом случае у вас сухой тип волос и они требуют бережного ухода и внимательного к себе отно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ухие волосы</w:t>
      </w:r>
      <w:r>
        <w:rPr>
          <w:rFonts w:cs="Times New Roman" w:ascii="Times New Roman" w:hAnsi="Times New Roman"/>
          <w:sz w:val="24"/>
          <w:szCs w:val="24"/>
        </w:rPr>
        <w:t xml:space="preserve"> могут быть получены «по наследству», но чаще всего данный факт говорит о недостатке в вашем организме витаминов и микроэлементов. Если волосы выглядят ломкими, тусклыми и безжизненными, плохо расчесываются и укладываются, это сигнал к тому, что вам необходимо изменить свой образ жизни: пересмотреть систему питания, внимательнее относиться к своему здоровью в целом и избегать стрессов. И, безусловно, приобрести специализированные средства по уходу за волосами, которые помогут вернуть им силу  и здоровый вид.</w:t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вещества:  Вода и глицерин;  Масла макадамии, миндаля и жожоб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Жирный тип вол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и волосы быстро пачкаются, становятся «тяжелыми», не держат объем, редко секутся и при этом хорошо, но не долго, держат укладку? Сомнений нет – вы обладательница </w:t>
      </w:r>
      <w:r>
        <w:rPr>
          <w:rFonts w:cs="Times New Roman" w:ascii="Times New Roman" w:hAnsi="Times New Roman"/>
          <w:i/>
          <w:sz w:val="24"/>
          <w:szCs w:val="24"/>
        </w:rPr>
        <w:t>жирных волос.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Неправильная работа сальных желез головы и, как следствие, чрезмерная выработка кожного сала – вот основная причина, по которой волосы слишком быстро пачкаются и выглядят неухоженными. Придать объем таким волосам очень сложно. Одной из причин, вызвавшей неправильную работу сальных желез, могут быть гормональные проблемы (жирные волосы часто появляются у женщин в пубертатном периоде и во время беременности). Но чаще всего корректная работа сальных желез бывает вызвана неправильным питанием. Чтобы нормализовать баланс кожи головы, в первую очередь, нужно отказаться от жирной пищи и быстрых углеводов: типичными примерами простых углеводов является сахар во всех его проявлениях (начиная от столового рафинада и кокосового сахара, заканчивая вареньем, шоколадом, медом и сладкими фруктами), а также большинство продуктов из белой муки (прежде всего, хлеб, макаронные изделия и сладкая выпечка). И, конечно, необходимо правильно подобрать средства по уходу за жирным типом вол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зные вещества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ар шалфея, крапивы, мяты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пейное масло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ёд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мешанный тип воло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й </w:t>
      </w:r>
      <w:r>
        <w:rPr>
          <w:rFonts w:cs="Times New Roman" w:ascii="Times New Roman" w:hAnsi="Times New Roman"/>
          <w:i/>
          <w:sz w:val="24"/>
          <w:szCs w:val="24"/>
        </w:rPr>
        <w:t>комбинированный тип волос</w:t>
      </w:r>
      <w:r>
        <w:rPr>
          <w:rFonts w:cs="Times New Roman" w:ascii="Times New Roman" w:hAnsi="Times New Roman"/>
          <w:sz w:val="24"/>
          <w:szCs w:val="24"/>
        </w:rPr>
        <w:t xml:space="preserve"> чаще всего встречается на длинных волосах, поскольку кожное сало распределяется на коже головы и на волосах неравномерно – кожный жир не может «пробежать» по всей длине, скапливаясь у корней и оставляя волосы сухими на кончиках. Не редко эта проблема возникает в результате небрежного отношения к своим волосам: например, при слишком частых химических процедурах, укладке щипцами и феном без использования специальных термозащитных средств, излишнего пребывания на солнце и т.д. Выход - использовать правильно подобранные средства по ух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езные вещества: </w:t>
      </w:r>
      <w:r>
        <w:rPr>
          <w:rFonts w:cs="Times New Roman" w:ascii="Times New Roman" w:hAnsi="Times New Roman"/>
          <w:sz w:val="24"/>
          <w:szCs w:val="24"/>
        </w:rPr>
        <w:t>масло виноградной косточки; глицерин с вод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Полезные вещества для волос и их влияние на состояние волос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7714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й компонент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ияние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тин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разгладить пушистые непослушные волосы, придать им сияние и покрыть тонким защитным слоем ломкие пряди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яичном желтке, помимо витаминов группы B, содержатся также витамины A, В и E, которые питают сухие волосы, возвращая им здоровый блеск и гладкость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ан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й, содержащийся в большом количестве в бананах, делает маски для волос с бананом отличным средством для борьбы с сухостью прядей. Калий не только увлажняет локоны, но и поддерживает необходимый уровень влажности внутри волоса.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ный сок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я содержанию витамина. С лимон помогает сохранить эластичность волос и упругость кожи. Антиоксиданты, которые содержатся в лимоне, замедляют процесс старения волос. 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т яблока помогает росту новых волос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иный воск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свойством скрепления структуры волоса по всей длине, придавая блеск и гладкость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ула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ула способствует регенерации структуры волосяных луковиц, помогает устранить секущиеся кончики и придает блеск волосам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его помощью можно предотвратить выпадение волос и укрепить их структуру. В луке содержатся витамины и минералы, которые питают корни волос и стимулируют их рост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ка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ка делает волосы блестящими, мягкими и шелковистыми. Мягко очищает от жира и грязи, накапливающиеся на коже головы. 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чица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 подсушивать кожу головы и тем самым регулировать работу сальных желез, что в целом весьма благоприятно и, как правило, заметно уменьшает количество перхоти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оровое масло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станавливает выпадение волос, стимулирует их рост и помогает восстанавливать секущиеся кончики. 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ёд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яет рост волос, сделать их более послушными, сильными и блестящими. Мед для волос также может восстановить их структуру, бороться с сухостью кожи головы и успокоить зуд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ка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ка помогает придавать прядям блеск и оживлять цвет. К тому же, обладает антисептическими свойствами и нормализует баланс жирности кожи головы.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Изготовление уходовых средств в домашних условиях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блица №2. Изготовление шампуня в домашних условиях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518"/>
        <w:gridCol w:w="1916"/>
        <w:gridCol w:w="567"/>
        <w:gridCol w:w="992"/>
        <w:gridCol w:w="3827"/>
      </w:tblGrid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нгредиенты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йствия и применени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то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мпунь для нормального типа волос</w:t>
            </w:r>
          </w:p>
        </w:tc>
      </w:tr>
      <w:tr>
        <w:trPr>
          <w:trHeight w:val="320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тин – 1 ст. лож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– 100 г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к яйца – 1 шт.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алить желатин водой и оставить разбухать на 40 мин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5735</wp:posOffset>
                  </wp:positionH>
                  <wp:positionV relativeFrom="paragraph">
                    <wp:posOffset>117475</wp:posOffset>
                  </wp:positionV>
                  <wp:extent cx="1747520" cy="1896110"/>
                  <wp:effectExtent l="0" t="0" r="0" b="0"/>
                  <wp:wrapTight wrapText="bothSides">
                    <wp:wrapPolygon edited="0">
                      <wp:start x="-112" y="0"/>
                      <wp:lineTo x="-112" y="-38283"/>
                      <wp:lineTo x="21576" y="-38283"/>
                      <wp:lineTo x="21576" y="0"/>
                      <wp:lineTo x="-11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58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7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Подогреть его в микроволновке, затем процедить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81915</wp:posOffset>
                  </wp:positionV>
                  <wp:extent cx="1807845" cy="1752600"/>
                  <wp:effectExtent l="0" t="0" r="0" b="0"/>
                  <wp:wrapTight wrapText="bothSides">
                    <wp:wrapPolygon edited="0">
                      <wp:start x="-112" y="0"/>
                      <wp:lineTo x="-112" y="21461"/>
                      <wp:lineTo x="21600" y="21461"/>
                      <wp:lineTo x="21600" y="0"/>
                      <wp:lineTo x="-112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527175</wp:posOffset>
                  </wp:positionH>
                  <wp:positionV relativeFrom="paragraph">
                    <wp:posOffset>81915</wp:posOffset>
                  </wp:positionV>
                  <wp:extent cx="1624330" cy="1752600"/>
                  <wp:effectExtent l="0" t="0" r="0" b="0"/>
                  <wp:wrapTight wrapText="bothSides">
                    <wp:wrapPolygon edited="0">
                      <wp:start x="-112" y="8782"/>
                      <wp:lineTo x="-112" y="3489"/>
                      <wp:lineTo x="21576" y="3489"/>
                      <wp:lineTo x="21576" y="8782"/>
                      <wp:lineTo x="-112" y="8782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6257" r="-4" b="128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1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обавить в желатин желток яйца, размешат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39065</wp:posOffset>
                  </wp:positionV>
                  <wp:extent cx="2071370" cy="1544955"/>
                  <wp:effectExtent l="0" t="0" r="0" b="0"/>
                  <wp:wrapTight wrapText="bothSides">
                    <wp:wrapPolygon edited="0">
                      <wp:start x="-83" y="0"/>
                      <wp:lineTo x="-83" y="21448"/>
                      <wp:lineTo x="21600" y="21448"/>
                      <wp:lineTo x="21600" y="0"/>
                      <wp:lineTo x="-83" y="0"/>
                    </wp:wrapPolygon>
                  </wp:wrapTight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тправить в прохладное место на 20 минут. После можно использовать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нести на волосы, оставить на 20 мин., после хорошо смы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ёпл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й. 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5880</wp:posOffset>
                  </wp:positionV>
                  <wp:extent cx="2022475" cy="1814830"/>
                  <wp:effectExtent l="0" t="0" r="0" b="0"/>
                  <wp:wrapTight wrapText="bothSides">
                    <wp:wrapPolygon edited="0">
                      <wp:start x="-100" y="0"/>
                      <wp:lineTo x="-100" y="21471"/>
                      <wp:lineTo x="21600" y="21471"/>
                      <wp:lineTo x="21600" y="0"/>
                      <wp:lineTo x="-100" y="0"/>
                    </wp:wrapPolygon>
                  </wp:wrapTight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мпунь для любого типа волос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вина банан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онный сок – 20 м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куриное – 1 шт.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оловину банана очистить, снять немного верхнего слоя (так как он вязкий), остальное измельчить до состояния кашицы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Добавить к данному пюре сок лимона и яичный желток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Тщательно перемешать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: вымыть волосы обычным способом, смывать только тёплой водо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242570</wp:posOffset>
                  </wp:positionV>
                  <wp:extent cx="2147570" cy="1614170"/>
                  <wp:effectExtent l="0" t="0" r="0" b="0"/>
                  <wp:wrapTight wrapText="bothSides">
                    <wp:wrapPolygon edited="0">
                      <wp:start x="-94" y="0"/>
                      <wp:lineTo x="-94" y="21458"/>
                      <wp:lineTo x="21600" y="21458"/>
                      <wp:lineTo x="21600" y="0"/>
                      <wp:lineTo x="-94" y="0"/>
                    </wp:wrapPolygon>
                  </wp:wrapTight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мпунь для жирного типа волос</w:t>
            </w:r>
          </w:p>
        </w:tc>
      </w:tr>
      <w:tr>
        <w:trPr>
          <w:trHeight w:val="26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чица – 1 ст. лож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кий чай – 2 ст.ложк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к яичный – 1 шт. 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мешать желток с горчиц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бавить в смесь крепкий чай, все хорошо взбить блендеро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нести смесь на волосы и оставить на 20 мин. Смыть большим количеством воды.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7305</wp:posOffset>
                  </wp:positionV>
                  <wp:extent cx="2168525" cy="1440815"/>
                  <wp:effectExtent l="0" t="0" r="0" b="0"/>
                  <wp:wrapTight wrapText="bothSides">
                    <wp:wrapPolygon edited="0">
                      <wp:start x="-92" y="0"/>
                      <wp:lineTo x="-92" y="21452"/>
                      <wp:lineTo x="21599" y="21452"/>
                      <wp:lineTo x="21599" y="0"/>
                      <wp:lineTo x="-92" y="0"/>
                    </wp:wrapPolygon>
                  </wp:wrapTight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мпунь для сухого типа волос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касторовое – 2 ст. ложк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куриное – 1 шт.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Смешать хорошо все компоненты (или взбить блендером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мыть волосы этим шампунем, хорошо массируя голову. 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13970</wp:posOffset>
                  </wp:positionV>
                  <wp:extent cx="1738630" cy="1738630"/>
                  <wp:effectExtent l="0" t="0" r="0" b="0"/>
                  <wp:wrapTight wrapText="bothSides">
                    <wp:wrapPolygon edited="0">
                      <wp:start x="-96" y="0"/>
                      <wp:lineTo x="-96" y="21408"/>
                      <wp:lineTo x="21600" y="21408"/>
                      <wp:lineTo x="21600" y="0"/>
                      <wp:lineTo x="-96" y="0"/>
                    </wp:wrapPolygon>
                  </wp:wrapTight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блица №3. Изготовление бальзама в домашних условиях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65"/>
        <w:gridCol w:w="3202"/>
        <w:gridCol w:w="117"/>
        <w:gridCol w:w="413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гредиенты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и применение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то</w:t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ово-лимонный бальзам для сухого типа волос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 – 2 ч. ложк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– 5 ст. ложек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ный сок – 1 ст. ложк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мешать воду с соком лимон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астворить в этой жидкости мед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азать пряди бальзамом. Смыть спустя 15 мину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159385</wp:posOffset>
                  </wp:positionV>
                  <wp:extent cx="2362200" cy="1302385"/>
                  <wp:effectExtent l="0" t="0" r="0" b="0"/>
                  <wp:wrapTight wrapText="bothSides">
                    <wp:wrapPolygon edited="0">
                      <wp:start x="-85" y="0"/>
                      <wp:lineTo x="-85" y="21439"/>
                      <wp:lineTo x="21600" y="21439"/>
                      <wp:lineTo x="21600" y="0"/>
                      <wp:lineTo x="-85" y="0"/>
                    </wp:wrapPolygon>
                  </wp:wrapTight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атиновый бальзам для нормального типа волос</w:t>
            </w:r>
          </w:p>
        </w:tc>
      </w:tr>
      <w:tr>
        <w:trPr>
          <w:trHeight w:val="321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тин – 1 ст. ложк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 яблочный – 1 ч. ложк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– 200 мл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иры (2-3 масла) – пару капел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створить желатин в воде и оставить набухать на 25 мину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66040</wp:posOffset>
                  </wp:positionV>
                  <wp:extent cx="1747520" cy="1896110"/>
                  <wp:effectExtent l="0" t="0" r="0" b="0"/>
                  <wp:wrapTight wrapText="bothSides">
                    <wp:wrapPolygon edited="0">
                      <wp:start x="-112" y="0"/>
                      <wp:lineTo x="-112" y="-38283"/>
                      <wp:lineTo x="21576" y="-38283"/>
                      <wp:lineTo x="21576" y="0"/>
                      <wp:lineTo x="-112" y="0"/>
                    </wp:wrapPolygon>
                  </wp:wrapTight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" r="-4" b="58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азогреть желатин в микроволновк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83185</wp:posOffset>
                  </wp:positionV>
                  <wp:extent cx="2219960" cy="1651000"/>
                  <wp:effectExtent l="0" t="0" r="0" b="0"/>
                  <wp:wrapTight wrapText="bothSides">
                    <wp:wrapPolygon edited="0">
                      <wp:start x="-66" y="0"/>
                      <wp:lineTo x="-66" y="21471"/>
                      <wp:lineTo x="21600" y="21471"/>
                      <wp:lineTo x="21600" y="0"/>
                      <wp:lineTo x="-66" y="0"/>
                    </wp:wrapPolygon>
                  </wp:wrapTight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4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обавить эфиры и яблочный уксус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51435</wp:posOffset>
                  </wp:positionV>
                  <wp:extent cx="1584960" cy="1383665"/>
                  <wp:effectExtent l="0" t="0" r="0" b="0"/>
                  <wp:wrapTight wrapText="bothSides">
                    <wp:wrapPolygon edited="0">
                      <wp:start x="-89" y="21291"/>
                      <wp:lineTo x="-89" y="18627"/>
                      <wp:lineTo x="21576" y="18627"/>
                      <wp:lineTo x="21576" y="21291"/>
                      <wp:lineTo x="-89" y="21291"/>
                    </wp:wrapPolygon>
                  </wp:wrapTight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30106" r="-4" b="4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294130</wp:posOffset>
                  </wp:positionH>
                  <wp:positionV relativeFrom="paragraph">
                    <wp:posOffset>51435</wp:posOffset>
                  </wp:positionV>
                  <wp:extent cx="1379855" cy="1500505"/>
                  <wp:effectExtent l="0" t="0" r="0" b="0"/>
                  <wp:wrapTight wrapText="bothSides">
                    <wp:wrapPolygon edited="0">
                      <wp:start x="-112" y="16216"/>
                      <wp:lineTo x="-112" y="10434"/>
                      <wp:lineTo x="21576" y="10434"/>
                      <wp:lineTo x="21576" y="16216"/>
                      <wp:lineTo x="-112" y="16216"/>
                    </wp:wrapPolygon>
                  </wp:wrapTight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10553" r="-4" b="7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4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местить бальзам в прохладное место на 20 минут, после можно использовать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ределить бальзам по волосам. Смыть спустя 7 минут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635</wp:posOffset>
                  </wp:positionV>
                  <wp:extent cx="1661160" cy="1486535"/>
                  <wp:effectExtent l="0" t="0" r="0" b="0"/>
                  <wp:wrapTight wrapText="bothSides">
                    <wp:wrapPolygon edited="0">
                      <wp:start x="-117" y="33740"/>
                      <wp:lineTo x="-117" y="21633"/>
                      <wp:lineTo x="21600" y="21633"/>
                      <wp:lineTo x="21600" y="33740"/>
                      <wp:lineTo x="-117" y="33740"/>
                    </wp:wrapPolygon>
                  </wp:wrapTight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10482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лочный бальзам для всех типов волос</w:t>
            </w:r>
          </w:p>
        </w:tc>
      </w:tr>
      <w:tr>
        <w:trPr>
          <w:trHeight w:val="24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 – 2 ш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 – 1 ч. лож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ёд – 1 ст. лож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персика – 3 капли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Измельчить блендером яблоки.2)К полученному яблочному пюре добавить мёд, глицерин и масло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Тщательно перемешать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нести бальзам по всей длине волос и оставить на 10-15 минут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64135</wp:posOffset>
                  </wp:positionV>
                  <wp:extent cx="2176780" cy="1436370"/>
                  <wp:effectExtent l="0" t="0" r="0" b="0"/>
                  <wp:wrapTight wrapText="bothSides">
                    <wp:wrapPolygon edited="0">
                      <wp:start x="-78" y="0"/>
                      <wp:lineTo x="-78" y="21454"/>
                      <wp:lineTo x="21599" y="21454"/>
                      <wp:lineTo x="21599" y="0"/>
                      <wp:lineTo x="-78" y="0"/>
                    </wp:wrapPolygon>
                  </wp:wrapTight>
                  <wp:docPr id="1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78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ьзам для жирного типа волос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иный воск – 4 гр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 – 1 ч. лож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ар календулы- 2 ст. ложки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зогреть воск на водяной бане до жидкого состоя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студить воск до комнатной температуры и, постоянно помешивая, вливать глицерин. Затем тоже самое проделать с отваром календулы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нести бальзам по длине волос, оставить на 20 минут. Затем тщательно смыть тёплой водой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429260</wp:posOffset>
                  </wp:positionV>
                  <wp:extent cx="2376170" cy="1586230"/>
                  <wp:effectExtent l="0" t="0" r="0" b="0"/>
                  <wp:wrapTight wrapText="bothSides">
                    <wp:wrapPolygon edited="0">
                      <wp:start x="-90" y="0"/>
                      <wp:lineTo x="-90" y="21464"/>
                      <wp:lineTo x="21600" y="21464"/>
                      <wp:lineTo x="21600" y="0"/>
                      <wp:lineTo x="-90" y="0"/>
                    </wp:wrapPolygon>
                  </wp:wrapTight>
                  <wp:docPr id="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блица №4. Изготовление маски в домашних условиях</w:t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49"/>
        <w:gridCol w:w="3402"/>
        <w:gridCol w:w="36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гредиенты и 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йствия и применени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то</w:t>
            </w:r>
          </w:p>
        </w:tc>
      </w:tr>
      <w:tr>
        <w:trPr/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уковая маска для нормального типа волос</w:t>
            </w:r>
          </w:p>
        </w:tc>
      </w:tr>
      <w:tr>
        <w:trPr>
          <w:trHeight w:val="313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 – 3 ш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 лимона – 1 ч. лож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Луковицы измельчить до состояния кашицы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val="en-US" w:eastAsia="ru-RU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39725</wp:posOffset>
                  </wp:positionH>
                  <wp:positionV relativeFrom="paragraph">
                    <wp:posOffset>20320</wp:posOffset>
                  </wp:positionV>
                  <wp:extent cx="1572260" cy="1980565"/>
                  <wp:effectExtent l="0" t="0" r="0" b="0"/>
                  <wp:wrapTight wrapText="bothSides">
                    <wp:wrapPolygon edited="0">
                      <wp:start x="-134" y="0"/>
                      <wp:lineTo x="-134" y="-35687"/>
                      <wp:lineTo x="21576" y="-35687"/>
                      <wp:lineTo x="21576" y="0"/>
                      <wp:lineTo x="-134" y="0"/>
                    </wp:wrapPolygon>
                  </wp:wrapTight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3" r="-4" b="6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5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Добавить 1 ч. ложку сока лимона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54000</wp:posOffset>
                  </wp:positionH>
                  <wp:positionV relativeFrom="paragraph">
                    <wp:posOffset>13335</wp:posOffset>
                  </wp:positionV>
                  <wp:extent cx="1872615" cy="1403350"/>
                  <wp:effectExtent l="0" t="0" r="0" b="0"/>
                  <wp:wrapTight wrapText="bothSides">
                    <wp:wrapPolygon edited="0">
                      <wp:start x="-83" y="0"/>
                      <wp:lineTo x="-83" y="21448"/>
                      <wp:lineTo x="21600" y="21448"/>
                      <wp:lineTo x="21600" y="0"/>
                      <wp:lineTo x="-83" y="0"/>
                    </wp:wrapPolygon>
                  </wp:wrapTight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7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Маска готова к применению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мен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ереть приготовленную смесь в кожу головы, накрыть полиэтиленом, оставить на 30 минут. Смывать состав прохладной водой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-8061325</wp:posOffset>
                  </wp:positionV>
                  <wp:extent cx="1578610" cy="1638935"/>
                  <wp:effectExtent l="0" t="0" r="0" b="0"/>
                  <wp:wrapTight wrapText="bothSides">
                    <wp:wrapPolygon edited="0">
                      <wp:start x="-112" y="10620"/>
                      <wp:lineTo x="-112" y="6236"/>
                      <wp:lineTo x="21576" y="6236"/>
                      <wp:lineTo x="21576" y="10620"/>
                      <wp:lineTo x="-112" y="10620"/>
                    </wp:wrapPolygon>
                  </wp:wrapTight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9133" r="-4" b="13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5" w:hRule="atLeast"/>
        </w:trPr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ска для жирного типа воло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ка – 3 ст. ложк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– 3 ст. ложк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а – 1 ч. лож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Овсянку смешать с водой в соотношении 1: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)Добавить 1 чайн. ложку соды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менени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товую массу нанести на прикорневые участки. Держать 10-15 минут. Смыть тёплой водой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val="en-US" w:eastAsia="ru-RU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201295</wp:posOffset>
                  </wp:positionV>
                  <wp:extent cx="2029460" cy="1350645"/>
                  <wp:effectExtent l="0" t="0" r="0" b="0"/>
                  <wp:wrapTight wrapText="bothSides">
                    <wp:wrapPolygon edited="0">
                      <wp:start x="-103" y="0"/>
                      <wp:lineTo x="-103" y="21444"/>
                      <wp:lineTo x="21600" y="21444"/>
                      <wp:lineTo x="21600" y="0"/>
                      <wp:lineTo x="-103" y="0"/>
                    </wp:wrapPolygon>
                  </wp:wrapTight>
                  <wp:docPr id="2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нановая маска для любого типа воло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нан – 1 ш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тана – 1 ст. лож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лток яйца – 1 ш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 – 1 ч. лож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Банан тщательно перебить в блендере до пюре образной консистенци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Добавить остальные продукты, тщательно вымешать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не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нести на пряди по всей массе волос, закутать полиэтиленом, сверху полотенцем. Оставить на 1 час, после тщательно вымыть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17780</wp:posOffset>
                  </wp:positionV>
                  <wp:extent cx="2085340" cy="1576705"/>
                  <wp:effectExtent l="0" t="0" r="0" b="0"/>
                  <wp:wrapTight wrapText="bothSides">
                    <wp:wrapPolygon edited="0">
                      <wp:start x="-90" y="0"/>
                      <wp:lineTo x="-90" y="21462"/>
                      <wp:lineTo x="21599" y="21462"/>
                      <wp:lineTo x="21599" y="0"/>
                      <wp:lineTo x="-90" y="0"/>
                    </wp:wrapPolygon>
                  </wp:wrapTight>
                  <wp:docPr id="2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машковая маска для сухих воло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ёная ромашка – 1 ст. лож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– 1 стак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к яйца – 1 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Сделать ромашковый настой, залив 1 стол. ложку сушеной ромашки 1 стаканом кипятка. 2)Отдельно взбить белок 1 яйца.  3)Перемешать ингредиент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не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ботать пряди от корней до кончиков. Смыть через 20 минут тёплой водой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175</wp:posOffset>
                  </wp:positionV>
                  <wp:extent cx="2085340" cy="1489075"/>
                  <wp:effectExtent l="0" t="0" r="0" b="0"/>
                  <wp:wrapTight wrapText="bothSides">
                    <wp:wrapPolygon edited="0">
                      <wp:start x="-84" y="0"/>
                      <wp:lineTo x="-84" y="21454"/>
                      <wp:lineTo x="21600" y="21454"/>
                      <wp:lineTo x="21600" y="0"/>
                      <wp:lineTo x="-84" y="0"/>
                    </wp:wrapPolygon>
                  </wp:wrapTight>
                  <wp:docPr id="2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зыв по применению:</w:t>
      </w:r>
      <w:r>
        <w:rPr>
          <w:rFonts w:cs="Times New Roman" w:ascii="Times New Roman" w:hAnsi="Times New Roman"/>
          <w:sz w:val="24"/>
          <w:szCs w:val="24"/>
        </w:rPr>
        <w:t xml:space="preserve"> так как я являюсь обладательницей нормального типа волос, я решила попробовать, приготовленный мной комплекс для любого типа волос. И для наиболее точного наблюдения результата, я решила пользоваться шампунем, бальзамом и маской в разные дни. </w:t>
      </w:r>
      <w:r>
        <w:rPr>
          <w:rFonts w:cs="Times New Roman" w:ascii="Times New Roman" w:hAnsi="Times New Roman"/>
          <w:sz w:val="24"/>
          <w:szCs w:val="24"/>
          <w:u w:val="single"/>
        </w:rPr>
        <w:t>Шампунь:</w:t>
      </w:r>
      <w:r>
        <w:rPr>
          <w:rFonts w:cs="Times New Roman" w:ascii="Times New Roman" w:hAnsi="Times New Roman"/>
          <w:sz w:val="24"/>
          <w:szCs w:val="24"/>
        </w:rPr>
        <w:t xml:space="preserve"> Результат я заметила уже при смывании шампуня, мои длинные волосы впервые не запутались после шампуня. Также стоит отметить, что шампунь очень хорошо пенился и хорошо распределялся. </w:t>
      </w:r>
      <w:r>
        <w:rPr>
          <w:rFonts w:cs="Times New Roman" w:ascii="Times New Roman" w:hAnsi="Times New Roman"/>
          <w:sz w:val="24"/>
          <w:szCs w:val="24"/>
          <w:u w:val="single"/>
        </w:rPr>
        <w:t>Бальзам:</w:t>
      </w:r>
      <w:r>
        <w:rPr>
          <w:rFonts w:cs="Times New Roman" w:ascii="Times New Roman" w:hAnsi="Times New Roman"/>
          <w:sz w:val="24"/>
          <w:szCs w:val="24"/>
        </w:rPr>
        <w:t xml:space="preserve"> к моему удивлению, бальзам наносился довольно легко и не соскальзывал с волос, как магазинный. После того, как волосы высохли, я заметила, что они стали меньше магнитится, появился объём и живой блеск волос. </w:t>
      </w:r>
      <w:r>
        <w:rPr>
          <w:rFonts w:cs="Times New Roman" w:ascii="Times New Roman" w:hAnsi="Times New Roman"/>
          <w:sz w:val="24"/>
          <w:szCs w:val="24"/>
          <w:u w:val="single"/>
        </w:rPr>
        <w:t>Маска:</w:t>
      </w:r>
      <w:r>
        <w:rPr>
          <w:rFonts w:cs="Times New Roman" w:ascii="Times New Roman" w:hAnsi="Times New Roman"/>
          <w:sz w:val="24"/>
          <w:szCs w:val="24"/>
        </w:rPr>
        <w:t xml:space="preserve"> после применения маски даже мои обесцвеченные пряди приобрели блеск и мягкое состояние. Волосы стали выглядеть ухоженными, как будто с эффектом кератин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ужно знать о домашних уходовых средствах для волос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машний шампунь необходимо хранить в прохладном месте в плотно закрытой ёмкости. Срок хранения данной домашней продукции чаще всего не превышает 3 д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машний шампунь может промывать волосы не так идеально, как покупной, так как он делает это очень береж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оит помнить, что, если у вас есть аллергия на какой-либо компонент средства, необходимо отказаться от его приме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аще всего домашние средства для ухода за волосами содержат яйцо, поэтому нельзя смывать средства горячей вод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полнив исследовательскую работу, я сформулировала ряд вывод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ми для здоровья волос являются три фактора:1) общее состояние организма; 2) сбалансированный рацион питания, насыщенный витаминами и минералами; 3) правильный уход, который трудно обеспечить в наше время, так как большинство современных уходовых средств за волосами содержат опасные, токсичные вещества такие как: сульфат аммония лаурил, сульфат натрия лаурил, фталаты, бензолы, пропиленгликоль, парабены, силиконы, соединения формальдигида, триклоз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изучив состав популярных средств по уходу за волосами, я выяснила, что все из них содержат, как минимум, два токсичных вещества. Даже такой бренд, как Чистая линия, которыц славится натуральност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озданием рецептов средств, я решила узнать от чего зависит их состав. И пришла к выводу, что состав зависит от типа волос, которых существует всего четыре: смешанный, сухой, нормальный и жирный. Каждый из них обладает своими характеристиками, которые стоит учитывать. Исходя из этого, я составила таблицу природных компонентов с описанием их влияния на состояние волос. Затем, учитывая свойства каждого природного компонента я создала рецепты уходовых средств для всех типов волос. В состав моих рецептов вошли такие компоненты, как желатин, яйцо, банан, овсянка, лук, ромашка, пчелиный воск и т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Hlk124804401"/>
      <w:bookmarkEnd w:id="11"/>
      <w:r>
        <w:rPr>
          <w:rFonts w:cs="Times New Roman" w:ascii="Times New Roman" w:hAnsi="Times New Roman"/>
          <w:sz w:val="24"/>
          <w:szCs w:val="24"/>
        </w:rPr>
        <w:t>После применения комплекса средств для любого типа волос, я получила отличный результат. Волосы стали меньше магнитится, приобрели здоровый блеск, стали намного объёмнее и исчезли секущиеся кончик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kern w:val="2"/>
        </w:rPr>
      </w:pPr>
      <w:bookmarkStart w:id="12" w:name="_Hlk124804401"/>
      <w:bookmarkEnd w:id="12"/>
      <w:r>
        <w:rPr/>
        <w:t xml:space="preserve">Выдвинутая мною гипотеза, относительно того, что </w:t>
      </w:r>
      <w:r>
        <w:rPr>
          <w:color w:val="000000"/>
          <w:kern w:val="2"/>
        </w:rPr>
        <w:t>средство для ухода за волосами на основе природных компонентов будет способствовать наибольшему улучшению состояния волос, чем большинство современных средств, оказалась верной. Состояние волос, действительно, улучшилось, так как в домашних средствах нет токсичных компонент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jc w:val="center"/>
        <w:rPr>
          <w:b/>
          <w:b/>
        </w:rPr>
      </w:pPr>
      <w:r>
        <w:rPr>
          <w:b/>
        </w:rPr>
        <w:t>Список использованных источников информации</w:t>
      </w:r>
    </w:p>
    <w:p>
      <w:pPr>
        <w:pStyle w:val="Style15"/>
        <w:spacing w:lineRule="auto" w:line="360"/>
        <w:ind w:left="0" w:hanging="0"/>
        <w:rPr>
          <w:color w:val="000000"/>
          <w:kern w:val="2"/>
        </w:rPr>
      </w:pPr>
      <w:r>
        <w:rPr/>
        <w:t>1.</w:t>
      </w:r>
      <w:r>
        <w:rPr>
          <w:color w:val="000000"/>
          <w:kern w:val="2"/>
        </w:rPr>
        <w:t xml:space="preserve"> Статья «Зеркало здорового организма»</w:t>
      </w:r>
    </w:p>
    <w:p>
      <w:pPr>
        <w:pStyle w:val="Style15"/>
        <w:spacing w:lineRule="auto" w:line="360"/>
        <w:ind w:left="0" w:hanging="0"/>
        <w:rPr/>
      </w:pPr>
      <w:hyperlink r:id="rId30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t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pan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ew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ostoya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olo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k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les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astichno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neshni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i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be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t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zerkal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zdorovog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rganizma</w:t>
        </w:r>
        <w:r>
          <w:rPr>
            <w:rStyle w:val="InternetLink"/>
          </w:rPr>
          <w:t>/</w:t>
        </w:r>
      </w:hyperlink>
    </w:p>
    <w:p>
      <w:pPr>
        <w:pStyle w:val="Style14"/>
        <w:spacing w:lineRule="auto" w:line="360" w:before="0" w:after="0"/>
        <w:rPr>
          <w:i/>
          <w:i/>
        </w:rPr>
      </w:pPr>
      <w:bookmarkStart w:id="13" w:name="_Hlk124803364"/>
      <w:r>
        <w:rPr>
          <w:i/>
        </w:rPr>
        <w:t>Дата обращения: 20.12.2022</w:t>
      </w:r>
      <w:bookmarkEnd w:id="13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татья  «Стоп-лист: самые опасные компоненты средств для волос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arieclaire.ru/krasota/stop-list-samye-opasnye-komponenty-sredstv-dlya-volos/</w:t>
        </w:r>
      </w:hyperlink>
    </w:p>
    <w:p>
      <w:pPr>
        <w:pStyle w:val="Style14"/>
        <w:spacing w:lineRule="auto" w:line="360" w:before="0" w:after="0"/>
        <w:rPr>
          <w:i/>
          <w:i/>
        </w:rPr>
      </w:pPr>
      <w:bookmarkStart w:id="14" w:name="_Hlk124803452"/>
      <w:bookmarkEnd w:id="14"/>
      <w:r>
        <w:rPr>
          <w:i/>
        </w:rPr>
        <w:t>Дата обращения: 23.12.202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15" w:name="_Hlk124803452"/>
      <w:bookmarkEnd w:id="15"/>
      <w:r>
        <w:rPr>
          <w:rFonts w:cs="Times New Roman" w:ascii="Times New Roman" w:hAnsi="Times New Roman"/>
          <w:sz w:val="24"/>
          <w:szCs w:val="24"/>
        </w:rPr>
        <w:t>3. Статья «Типы волос и подбор средств по уходу за ними»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3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ibeauty-outlet.ru/blog/sovety-proffesionalov/tipy-volos-i-podbor-sredstv-po-ukhodu-za-nimi/</w:t>
        </w:r>
      </w:hyperlink>
    </w:p>
    <w:p>
      <w:pPr>
        <w:pStyle w:val="Style14"/>
        <w:spacing w:lineRule="auto" w:line="360" w:before="0" w:after="0"/>
        <w:rPr/>
      </w:pPr>
      <w:r>
        <w:rPr>
          <w:i/>
        </w:rPr>
        <w:t>Дата обращения: 24.12.2022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Статья «</w:t>
      </w:r>
      <w:r>
        <w:rPr>
          <w:rFonts w:cs="Times New Roman" w:ascii="Times New Roman" w:hAnsi="Times New Roman"/>
          <w:b w:val="false"/>
          <w:bCs w:val="false"/>
          <w:color w:val="303030"/>
          <w:kern w:val="2"/>
          <w:sz w:val="24"/>
          <w:szCs w:val="24"/>
          <w:lang w:eastAsia="ru-RU"/>
        </w:rPr>
        <w:t>Укрепление волос в домашних условиях: самые эффективные средства»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303030"/>
          <w:kern w:val="2"/>
          <w:sz w:val="24"/>
          <w:szCs w:val="24"/>
          <w:lang w:eastAsia="ru-RU"/>
        </w:rPr>
      </w:pPr>
      <w:hyperlink r:id="rId3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https://www.thevoicemag.ru/beauty/hair/vsyo-sama-ukreplenie-volos-v-domashnih-usloviyah/</w:t>
        </w:r>
      </w:hyperlink>
    </w:p>
    <w:p>
      <w:pPr>
        <w:pStyle w:val="Style14"/>
        <w:spacing w:lineRule="auto" w:line="360" w:before="0" w:after="0"/>
        <w:rPr/>
      </w:pPr>
      <w:r>
        <w:rPr>
          <w:i/>
        </w:rPr>
        <w:t>Дата обращения: 26.12.202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татья «Рецепты домашних шампуне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24hair.ru/retseptyi-domashnih-shampuney-10-shampuney-kotoryie-mozhno-prigotovit-doma/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 обращения: 03.01.202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Статья «Идеи для домашнего ухода за волосам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la-kry.ru/spravochnik/ukhod-za-volosami-i-kozhey-golovy/domashniy-ukhod-za-volosami/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 обращения: 04.01.202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татья «Особенности масок в домашних условиях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aroshka.com/blog/masky-dlya-volos-v-domashnih-usloviyah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 обращения: 06.01.202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Бьюти-блог «Готовим дома: натуральные ингредиенты для волос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37">
        <w:bookmarkStart w:id="16" w:name="_Hlk124804693"/>
        <w:bookmarkEnd w:id="16"/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lle.ru/krasota/beauty_blog/gotovim-doma-naturalnyie-ingredientyi-dlya-volos/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bookmarkStart w:id="17" w:name="_Hlk124804693"/>
      <w:bookmarkEnd w:id="17"/>
      <w:r>
        <w:rPr>
          <w:rFonts w:cs="Times New Roman" w:ascii="Times New Roman" w:hAnsi="Times New Roman"/>
          <w:i/>
          <w:sz w:val="24"/>
          <w:szCs w:val="24"/>
        </w:rPr>
        <w:t>Дата обращения: 08.01.202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татья «Домашний уход за волосами: 11 важных веще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allthingshair.com/ru-ru/%D1%83%D1%85%D0%BE%D0%B4-%D0%B7%D0%B0-%D0%B2%D0%BE%D0%BB%D0%BE%D1%81%D0%B0%D0%BC%D0%B8/%D0%B4%D0%BE%D0%BC%D0%B0%D1%88%D0%BD%D0%B8%D0%B9-%D1%83%D1%85%D0%BE%D0%B4-%D0%B7%D0%B0-%D0%B2%D0%BE%D0%BB%D0%BE%D1%81%D0%B0%D0%BC%D0%B8/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 обращения: 10.01.2023</w: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Calibri Light;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Calibri Light;Calibri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  <w:b w:val="false"/>
      <w:color w:val="000000"/>
      <w:sz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Noto Sans Symbols;Calibri" w:hAnsi="Noto Sans Symbols;Calibri" w:eastAsia="Noto Sans Symbols;Calibri" w:cs="Noto Sans Symbols;Calibri"/>
      <w:sz w:val="20"/>
      <w:szCs w:val="20"/>
    </w:rPr>
  </w:style>
  <w:style w:type="character" w:styleId="WW8Num34z1">
    <w:name w:val="WW8Num34z1"/>
    <w:qFormat/>
    <w:rPr>
      <w:rFonts w:ascii="Courier New" w:hAnsi="Courier New" w:eastAsia="Courier New" w:cs="Courier New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ieclaire.ru/krasota/stop-list-samye-opasnye-komponenty-sredstv-dlya-volos/" TargetMode="External"/><Relationship Id="rId3" Type="http://schemas.openxmlformats.org/officeDocument/2006/relationships/hyperlink" Target="https://maroshka.com/blog/masky-dlya-volos-v-domashnih-usloviyah" TargetMode="External"/><Relationship Id="rId4" Type="http://schemas.openxmlformats.org/officeDocument/2006/relationships/hyperlink" Target="https://www.elle.ru/krasota/beauty_blog/gotovim-doma-naturalnyie-ingredientyi-dlya-volos/" TargetMode="External"/><Relationship Id="rId5" Type="http://schemas.openxmlformats.org/officeDocument/2006/relationships/hyperlink" Target="https://www.elle.ru/krasota/beauty_blog/gotovim-doma-naturalnyie-ingredientyi-dlya-volos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3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hyperlink" Target="https://www.vitus.by/company/news/sostoyanie-volos-ikh-blesk-elastichnost-vneshniy-vid-obem-eto-zerkalo-zdorovogo-organizma/" TargetMode="External"/><Relationship Id="rId31" Type="http://schemas.openxmlformats.org/officeDocument/2006/relationships/hyperlink" Target="https://www.marieclaire.ru/krasota/stop-list-samye-opasnye-komponenty-sredstv-dlya-volos/" TargetMode="External"/><Relationship Id="rId32" Type="http://schemas.openxmlformats.org/officeDocument/2006/relationships/hyperlink" Target="https://ibeauty-outlet.ru/blog/sovety-proffesionalov/tipy-volos-i-podbor-sredstv-po-ukhodu-za-nimi/" TargetMode="External"/><Relationship Id="rId33" Type="http://schemas.openxmlformats.org/officeDocument/2006/relationships/hyperlink" Target="https://www.thevoicemag.ru/beauty/hair/vsyo-sama-ukreplenie-volos-v-domashnih-usloviyah/" TargetMode="External"/><Relationship Id="rId34" Type="http://schemas.openxmlformats.org/officeDocument/2006/relationships/hyperlink" Target="https://24hair.ru/retseptyi-domashnih-shampuney-10-shampuney-kotoryie-mozhno-prigotovit-doma/" TargetMode="External"/><Relationship Id="rId35" Type="http://schemas.openxmlformats.org/officeDocument/2006/relationships/hyperlink" Target="https://la-kry.ru/spravochnik/ukhod-za-volosami-i-kozhey-golovy/domashniy-ukhod-za-volosami/" TargetMode="External"/><Relationship Id="rId36" Type="http://schemas.openxmlformats.org/officeDocument/2006/relationships/hyperlink" Target="https://maroshka.com/blog/masky-dlya-volos-v-domashnih-usloviyah" TargetMode="External"/><Relationship Id="rId37" Type="http://schemas.openxmlformats.org/officeDocument/2006/relationships/hyperlink" Target="https://www.elle.ru/krasota/beauty_blog/gotovim-doma-naturalnyie-ingredientyi-dlya-volos/" TargetMode="External"/><Relationship Id="rId38" Type="http://schemas.openxmlformats.org/officeDocument/2006/relationships/hyperlink" Target="https://www.allthingshair.com/ru-ru/&#1091;&#1093;&#1086;&#1076;-&#1079;&#1072;-&#1074;&#1086;&#1083;&#1086;&#1089;&#1072;&#1084;&#1080;/&#1076;&#1086;&#1084;&#1072;&#1096;&#1085;&#1080;&#1081;-&#1091;&#1093;&#1086;&#1076;-&#1079;&#1072;-&#1074;&#1086;&#1083;&#1086;&#1089;&#1072;&#1084;&#1080;/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10:00Z</dcterms:created>
  <dc:creator>Алексей Рубан</dc:creator>
  <dc:description/>
  <cp:keywords/>
  <dc:language>en-US</dc:language>
  <cp:lastModifiedBy>федор</cp:lastModifiedBy>
  <cp:lastPrinted>2017-11-07T16:12:00Z</cp:lastPrinted>
  <dcterms:modified xsi:type="dcterms:W3CDTF">2023-01-19T13:24:00Z</dcterms:modified>
  <cp:revision>8</cp:revision>
  <dc:subject/>
  <dc:title/>
</cp:coreProperties>
</file>